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0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8     5 2 2 5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1 1 1 3  3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4 5 4 2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3 3 3 3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1 4 5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315"/>
        <w:gridCol w:w="933"/>
        <w:gridCol w:w="1701"/>
        <w:gridCol w:w="2471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тафає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460"/>
        <w:gridCol w:w="1034"/>
        <w:gridCol w:w="1885"/>
        <w:gridCol w:w="2740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тафає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24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